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i w:val="false"/>
        </w:rPr>
        <w:t>Name:</w:t>
      </w:r>
      <w:r>
        <w:rPr>
          <w:b w:val="false"/>
          <w:i w:val="false"/>
        </w:rPr>
        <w:t>……………………………………………………………</w:t>
      </w:r>
      <w:r>
        <w:rPr>
          <w:i w:val="false"/>
        </w:rPr>
        <w:t>Centre/Index No:</w:t>
      </w:r>
      <w:r>
        <w:rPr>
          <w:b w:val="false"/>
          <w:i w:val="false"/>
        </w:rPr>
        <w:t>…………</w:t>
      </w:r>
      <w:r>
        <w:rPr>
          <w:i w:val="false"/>
        </w:rPr>
        <w:t>/</w:t>
      </w:r>
      <w:r>
        <w:rPr>
          <w:b w:val="false"/>
          <w:i w:val="false"/>
        </w:rPr>
        <w:t>………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62175</wp:posOffset>
            </wp:positionH>
            <wp:positionV relativeFrom="paragraph">
              <wp:posOffset>27940</wp:posOffset>
            </wp:positionV>
            <wp:extent cx="2324100" cy="2009140"/>
            <wp:effectExtent l="0" t="0" r="0" b="0"/>
            <wp:wrapTight wrapText="bothSides">
              <wp:wrapPolygon edited="0">
                <wp:start x="5396" y="518"/>
                <wp:lineTo x="4046" y="1037"/>
                <wp:lineTo x="670" y="3898"/>
                <wp:lineTo x="-222" y="6763"/>
                <wp:lineTo x="-2" y="13009"/>
                <wp:lineTo x="3597" y="17172"/>
                <wp:lineTo x="4046" y="17432"/>
                <wp:lineTo x="17548" y="21335"/>
                <wp:lineTo x="17996" y="21595"/>
                <wp:lineTo x="20245" y="21595"/>
                <wp:lineTo x="20471" y="21335"/>
                <wp:lineTo x="21146" y="17691"/>
                <wp:lineTo x="21372" y="13009"/>
                <wp:lineTo x="21600" y="9105"/>
                <wp:lineTo x="21600" y="7542"/>
                <wp:lineTo x="21146" y="3379"/>
                <wp:lineTo x="18445" y="777"/>
                <wp:lineTo x="16645" y="518"/>
                <wp:lineTo x="5396" y="518"/>
              </wp:wrapPolygon>
            </wp:wrapTight>
            <wp:docPr id="1" name="Picture 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530/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¼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Advanced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 xml:space="preserve">BIOLOGY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ubtitle"/>
        <w:rPr/>
      </w:pPr>
      <w:r>
        <w:rPr>
          <w:b w:val="false"/>
          <w:i w:val="false"/>
        </w:rPr>
        <w:t>3</w:t>
      </w:r>
      <w:r>
        <w:rPr>
          <w:b w:val="false"/>
          <w:i w:val="false"/>
          <w:vertAlign w:val="superscript"/>
        </w:rPr>
        <w:t>1</w:t>
      </w:r>
      <w:r>
        <w:rPr>
          <w:b w:val="false"/>
          <w:i w:val="false"/>
        </w:rPr>
        <w:t>/</w:t>
      </w:r>
      <w:r>
        <w:rPr>
          <w:b w:val="false"/>
          <w:i w:val="false"/>
          <w:vertAlign w:val="subscript"/>
        </w:rPr>
        <w:t>4</w:t>
      </w:r>
      <w:r>
        <w:rPr>
          <w:b w:val="false"/>
          <w:i w:val="false"/>
        </w:rPr>
        <w:t xml:space="preserve"> hours 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INSTRUCTIONS TO CANDIDATES</w:t>
      </w:r>
    </w:p>
    <w:p>
      <w:pPr>
        <w:pStyle w:val="Subtitle"/>
        <w:spacing w:lineRule="auto" w:line="360"/>
        <w:jc w:val="left"/>
        <w:rPr/>
      </w:pPr>
      <w:r>
        <w:rPr>
          <w:b w:val="false"/>
        </w:rPr>
        <w:t xml:space="preserve">Answer </w:t>
      </w:r>
      <w:r>
        <w:rPr>
          <w:i w:val="false"/>
        </w:rPr>
        <w:t xml:space="preserve">ALL </w:t>
      </w:r>
      <w:r>
        <w:rPr>
          <w:b w:val="false"/>
        </w:rPr>
        <w:t>questions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Answers must be written in the spaces provided. 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Additional papers must not be inserted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sz w:val="28"/>
        </w:rPr>
      </w:pPr>
      <w:r>
        <w:rPr>
          <w:sz w:val="26"/>
        </w:rPr>
        <w:t>For Examiner’s Use Only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635</wp:posOffset>
                </wp:positionV>
                <wp:extent cx="3143250" cy="1463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pacing w:lineRule="auto" w:line="36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15.2pt;mso-wrap-distance-left:0pt;mso-wrap-distance-right:9pt;mso-wrap-distance-top:0pt;mso-wrap-distance-bottom:0pt;margin-top:0.05pt;mso-position-vertical-relative:text;margin-left:112.5pt;mso-position-horizontal-relative:text">
                <v:fill opacity="0f"/>
                <v:textbox inset="0in,0in,0in,0in">
                  <w:txbxContent>
                    <w:tbl>
                      <w:tblPr>
                        <w:tblW w:w="49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0"/>
                        <w:gridCol w:w="2340"/>
                      </w:tblGrid>
                      <w:tr>
                        <w:trPr/>
                        <w:tc>
                          <w:tcPr>
                            <w:tcW w:w="26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pacing w:lineRule="auto" w:line="3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.</w:t>
        <w:tab/>
        <w:t>You are provided with specimen K which is freshly killed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a)</w:t>
        <w:tab/>
        <w:t xml:space="preserve">Open the mouth fully using forceps and examine its roof. How are structures within it </w:t>
        <w:tab/>
        <w:tab/>
        <w:t>adapted for the survival of the organism?</w:t>
        <w:tab/>
        <w:t>(3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 (i)</w:t>
        <w:tab/>
        <w:t xml:space="preserve">P in the specimen ventral side up. Dissect to open the skin. Draw and label body trunk </w:t>
        <w:tab/>
        <w:tab/>
        <w:t>muscles.</w:t>
        <w:tab/>
        <w:t>(6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ii)</w:t>
        <w:tab/>
        <w:t xml:space="preserve">Describe the pattern of blood vessel arrangement on the inner surface skin and relate </w:t>
        <w:tab/>
        <w:tab/>
        <w:t>to significance.</w:t>
        <w:tab/>
        <w:t>(3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c)</w:t>
        <w:tab/>
        <w:t xml:space="preserve">Further dissect the specimen to expose 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i)</w:t>
        <w:tab/>
        <w:t xml:space="preserve">Vessels carrying blood to the left head region, structures responsible for digestion and </w:t>
        <w:tab/>
        <w:tab/>
        <w:t>oxygenation of blood and urinary organs from a displaced heart to the right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ii)</w:t>
        <w:tab/>
        <w:t>Structures dorsal to the viscera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Draw and label your dissection.</w:t>
        <w:tab/>
        <w:t>(27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>2.</w:t>
        <w:tab/>
        <w:t>You are provided with solution B</w:t>
      </w:r>
      <w:r>
        <w:rPr>
          <w:b w:val="false"/>
          <w:i w:val="false"/>
          <w:sz w:val="26"/>
          <w:szCs w:val="26"/>
          <w:vertAlign w:val="subscript"/>
        </w:rPr>
        <w:t>1</w:t>
      </w:r>
      <w:r>
        <w:rPr>
          <w:b w:val="false"/>
          <w:i w:val="false"/>
          <w:sz w:val="26"/>
          <w:szCs w:val="26"/>
        </w:rPr>
        <w:t xml:space="preserve"> and B</w:t>
      </w:r>
      <w:r>
        <w:rPr>
          <w:b w:val="false"/>
          <w:i w:val="false"/>
          <w:sz w:val="26"/>
          <w:szCs w:val="26"/>
          <w:vertAlign w:val="subscript"/>
        </w:rPr>
        <w:t>2</w:t>
      </w:r>
      <w:r>
        <w:rPr>
          <w:b w:val="false"/>
          <w:i w:val="false"/>
          <w:sz w:val="26"/>
          <w:szCs w:val="26"/>
        </w:rPr>
        <w:t xml:space="preserve"> obtained from some plant seeds at different </w:t>
        <w:tab/>
        <w:t>solution C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ab/>
        <w:t>(a)</w:t>
        <w:tab/>
        <w:t>Carry out tests to establish the nutrient contents in solutions B</w:t>
      </w:r>
      <w:r>
        <w:rPr>
          <w:b w:val="false"/>
          <w:i w:val="false"/>
          <w:sz w:val="26"/>
          <w:szCs w:val="26"/>
          <w:vertAlign w:val="subscript"/>
        </w:rPr>
        <w:t>1</w:t>
      </w:r>
      <w:r>
        <w:rPr>
          <w:b w:val="false"/>
          <w:i w:val="false"/>
          <w:sz w:val="26"/>
          <w:szCs w:val="26"/>
        </w:rPr>
        <w:t xml:space="preserve"> and B</w:t>
      </w:r>
      <w:r>
        <w:rPr>
          <w:b w:val="false"/>
          <w:i w:val="false"/>
          <w:sz w:val="26"/>
          <w:szCs w:val="26"/>
          <w:vertAlign w:val="subscript"/>
        </w:rPr>
        <w:t>2</w:t>
      </w:r>
      <w:r>
        <w:rPr>
          <w:b w:val="false"/>
          <w:i w:val="false"/>
          <w:sz w:val="26"/>
          <w:szCs w:val="26"/>
        </w:rPr>
        <w:t xml:space="preserve"> as indicated on </w:t>
        <w:tab/>
        <w:tab/>
        <w:t>Table I. Record your tests, observations and deductions.</w:t>
        <w:tab/>
        <w:t>(25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3661"/>
        <w:gridCol w:w="3662"/>
      </w:tblGrid>
      <w:tr>
        <w:trPr>
          <w:trHeight w:val="4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TEST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OBSERVATION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DEDUCTIONS</w:t>
            </w:r>
          </w:p>
        </w:tc>
      </w:tr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Iodine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enedict’s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iuret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Emulsion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6"/>
                <w:szCs w:val="26"/>
              </w:rPr>
              <w:t>To 1cm</w:t>
            </w:r>
            <w:r>
              <w:rPr>
                <w:b w:val="false"/>
                <w:i w:val="false"/>
                <w:sz w:val="26"/>
                <w:szCs w:val="26"/>
                <w:vertAlign w:val="superscript"/>
              </w:rPr>
              <w:t>3</w:t>
            </w:r>
            <w:r>
              <w:rPr>
                <w:b w:val="false"/>
                <w:i w:val="false"/>
                <w:sz w:val="26"/>
                <w:szCs w:val="26"/>
              </w:rPr>
              <w:t xml:space="preserve"> of solution add 1cm</w:t>
            </w:r>
            <w:r>
              <w:rPr>
                <w:b w:val="false"/>
                <w:i w:val="false"/>
                <w:sz w:val="26"/>
                <w:szCs w:val="26"/>
                <w:vertAlign w:val="superscript"/>
              </w:rPr>
              <w:t>3</w:t>
            </w:r>
            <w:r>
              <w:rPr>
                <w:b w:val="false"/>
                <w:i w:val="false"/>
                <w:sz w:val="26"/>
                <w:szCs w:val="26"/>
              </w:rPr>
              <w:t xml:space="preserve"> of blue litmus solution and another 1cm</w:t>
            </w:r>
            <w:r>
              <w:rPr>
                <w:b w:val="false"/>
                <w:i w:val="false"/>
                <w:sz w:val="26"/>
                <w:szCs w:val="26"/>
                <w:vertAlign w:val="superscript"/>
              </w:rPr>
              <w:t>3</w:t>
            </w:r>
            <w:r>
              <w:rPr>
                <w:b w:val="false"/>
                <w:i w:val="false"/>
                <w:sz w:val="26"/>
                <w:szCs w:val="26"/>
              </w:rPr>
              <w:t xml:space="preserve"> of solution add 1cm3 of red litmus solu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</w:t>
            </w:r>
            <w:r>
              <w:rPr>
                <w:b w:val="false"/>
                <w:i w:val="false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</w:tbl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>To 2cm</w:t>
      </w:r>
      <w:r>
        <w:rPr>
          <w:b w:val="false"/>
          <w:i w:val="false"/>
          <w:sz w:val="26"/>
          <w:szCs w:val="26"/>
          <w:vertAlign w:val="superscript"/>
        </w:rPr>
        <w:t>3</w:t>
      </w:r>
      <w:r>
        <w:rPr>
          <w:b w:val="false"/>
          <w:i w:val="false"/>
          <w:sz w:val="26"/>
          <w:szCs w:val="26"/>
        </w:rPr>
        <w:t xml:space="preserve"> of solution C add 2cm</w:t>
      </w:r>
      <w:r>
        <w:rPr>
          <w:b w:val="false"/>
          <w:i w:val="false"/>
          <w:sz w:val="26"/>
          <w:szCs w:val="26"/>
          <w:vertAlign w:val="superscript"/>
        </w:rPr>
        <w:t>3</w:t>
      </w:r>
      <w:r>
        <w:rPr>
          <w:b w:val="false"/>
          <w:i w:val="false"/>
          <w:sz w:val="26"/>
          <w:szCs w:val="26"/>
        </w:rPr>
        <w:t xml:space="preserve"> of solution B</w:t>
      </w:r>
      <w:r>
        <w:rPr>
          <w:b w:val="false"/>
          <w:i w:val="false"/>
          <w:sz w:val="26"/>
          <w:szCs w:val="26"/>
          <w:vertAlign w:val="subscript"/>
        </w:rPr>
        <w:t>2</w:t>
      </w:r>
      <w:r>
        <w:rPr>
          <w:b w:val="false"/>
          <w:i w:val="false"/>
          <w:sz w:val="26"/>
          <w:szCs w:val="26"/>
        </w:rPr>
        <w:t xml:space="preserve"> in a test tube. Incubate the test for 45 </w:t>
        <w:tab/>
        <w:tab/>
        <w:t xml:space="preserve">minutes. After the time duration, carry out the tests indicated on Table II on the </w:t>
        <w:tab/>
        <w:tab/>
        <w:tab/>
        <w:t>incubated test tube to establish the effect of solution B</w:t>
      </w:r>
      <w:r>
        <w:rPr>
          <w:b w:val="false"/>
          <w:i w:val="false"/>
          <w:sz w:val="26"/>
          <w:szCs w:val="26"/>
          <w:vertAlign w:val="subscript"/>
        </w:rPr>
        <w:t>2</w:t>
      </w:r>
      <w:r>
        <w:rPr>
          <w:b w:val="false"/>
          <w:i w:val="false"/>
          <w:sz w:val="26"/>
          <w:szCs w:val="26"/>
        </w:rPr>
        <w:t xml:space="preserve"> on the nutrient contents of </w:t>
        <w:tab/>
        <w:tab/>
        <w:tab/>
        <w:t>solution C.  Record only your observations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64"/>
        <w:gridCol w:w="3564"/>
      </w:tblGrid>
      <w:tr>
        <w:trPr/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TEST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OBSERVATIONS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Fresh solution C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Incubated mixture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Iodine tes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iuret tes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Benedict’s tes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</w:tbl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c)(i)</w:t>
        <w:tab/>
        <w:t>Explain the results of the experiment to the physiology of germination.</w:t>
        <w:tab/>
        <w:t>(4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ii)</w:t>
        <w:tab/>
        <w:t>Explain the difference in the results obtained in the litmus solution test.</w:t>
        <w:tab/>
        <w:t>(1 mark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iii)</w:t>
        <w:tab/>
        <w:t>Comment on the suitability of the solutions from seeds as the main diet for an infant,</w:t>
        <w:tab/>
        <w:tab/>
        <w:tab/>
        <w:t>(2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</w:t>
        <w:tab/>
        <w:t>You are provided with specimens labeled P, Q, R, S and T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a)</w:t>
        <w:tab/>
        <w:t>State with a reason the class taxonomic level of each in Table III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/>
      </w:pPr>
      <w:r>
        <w:rPr/>
        <w:tab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Specim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Clas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Reas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Q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left" w:pos="720" w:leader="none"/>
                <w:tab w:val="left" w:pos="1440" w:leader="none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</w:tbl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b)</w:t>
        <w:tab/>
        <w:t xml:space="preserve">Carefully peel off a place of outermost tissue from P and innermost tissue from R. </w:t>
        <w:tab/>
        <w:tab/>
        <w:tab/>
        <w:t xml:space="preserve">Place each on solution V and leave to stand for 5 minutes. After time duration, remove </w:t>
        <w:tab/>
        <w:tab/>
        <w:t>each and place on a slide and cover with a cover slip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Examine each under medium power of microscope.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) Distinguish between features of P and R.</w:t>
        <w:tab/>
        <w:t>(3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276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i) How are the features of P adapted for the survival of a plant.</w:t>
        <w:tab/>
        <w:t>(3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ab/>
        <w:t>(iii) What is the physiological relevance of the state of stomata to a plant.</w:t>
        <w:tab/>
        <w:t>(1 mark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c)</w:t>
        <w:tab/>
        <w:t xml:space="preserve">Using a hand lens, examine specimen Q 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ab/>
        <w:t>(i)</w:t>
        <w:tab/>
        <w:t xml:space="preserve"> Draw and label the dependent unit of Q.</w:t>
        <w:tab/>
        <w:t>(3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/>
      </w:pPr>
      <w:r>
        <w:rPr>
          <w:b w:val="false"/>
          <w:i w:val="false"/>
          <w:sz w:val="26"/>
          <w:szCs w:val="26"/>
        </w:rPr>
        <w:tab/>
        <w:t xml:space="preserve">(ii) </w:t>
        <w:tab/>
        <w:t>How is the unit in (c) (i) above adapted for the plant survival in habitat? (2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d)(i)</w:t>
        <w:tab/>
        <w:t xml:space="preserve">Obtain a thin transverse section from one unit in specimen T close to base. Place it on </w:t>
        <w:tab/>
        <w:tab/>
        <w:t xml:space="preserve">a slide and stain using acidified phloroglucinal stain. Observe under low power of </w:t>
        <w:tab/>
        <w:tab/>
        <w:tab/>
        <w:t>microscope. Draw and label.</w:t>
        <w:tab/>
        <w:t>(6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(ii)</w:t>
        <w:tab/>
        <w:t xml:space="preserve">Identify tissue stained red and giving a reason, state the significance to life of </w:t>
        <w:tab/>
        <w:tab/>
        <w:tab/>
        <w:t>organism from where it was obtained.</w:t>
        <w:tab/>
        <w:t>(2 marks)</w:t>
      </w:r>
    </w:p>
    <w:p>
      <w:pPr>
        <w:pStyle w:val="Subtitle"/>
        <w:tabs>
          <w:tab w:val="left" w:pos="720" w:leader="none"/>
          <w:tab w:val="left" w:pos="1440" w:leader="none"/>
          <w:tab w:val="left" w:pos="9180" w:leader="none"/>
        </w:tabs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00" w:right="864" w:gutter="0" w:header="720" w:top="1296" w:footer="465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  <w:i/>
        <w:i/>
        <w:iCs/>
        <w:sz w:val="22"/>
      </w:rPr>
    </w:pPr>
    <w:r>
      <w:rPr/>
      <w:tab/>
    </w:r>
    <w:r>
      <w:rPr>
        <w:b/>
        <w:i/>
      </w:rPr>
      <w:t xml:space="preserve">©2019  </w:t>
    </w:r>
    <w:r>
      <w:rPr>
        <w:b/>
        <w:bCs/>
        <w:i/>
      </w:rPr>
      <w:t>Jinja  Joint  Examinations  Board</w:t>
      <w:tab/>
    </w:r>
    <w:r>
      <w:rPr>
        <w:b/>
        <w:i/>
      </w:rPr>
      <w:t xml:space="preserve">       Turn over</w:t>
    </w:r>
    <w:r>
      <w:rPr>
        <w:i/>
      </w:rPr>
      <w:t xml:space="preserve">                                                     </w:t>
    </w:r>
  </w:p>
  <w:p>
    <w:pPr>
      <w:pStyle w:val="Footer"/>
      <w:rPr>
        <w:i/>
        <w:i/>
      </w:rPr>
    </w:pPr>
    <w:r>
      <w:rPr>
        <w:i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rPr>
        <w:sz w:val="22"/>
      </w:rPr>
    </w:pPr>
    <w:r>
      <w:rPr/>
      <w:tab/>
    </w:r>
    <w:r>
      <w:rPr>
        <w:b/>
        <w:i/>
        <w:sz w:val="22"/>
      </w:rPr>
      <w:t>© 2019  Jinja Joint Examinations Board</w:t>
      <w:tab/>
    </w:r>
    <w:r>
      <w:rPr>
        <w:b/>
        <w:i/>
        <w:sz w:val="18"/>
      </w:rPr>
      <w:t xml:space="preserve">         </w:t>
    </w:r>
    <w:r>
      <w:rPr>
        <w:b/>
        <w:i/>
        <w:iCs/>
      </w:rPr>
      <w:t>Turn</w:t>
    </w:r>
    <w:r>
      <w:rPr>
        <w:iCs/>
      </w:rPr>
      <w:t xml:space="preserve"> </w:t>
    </w:r>
    <w:r>
      <w:rPr>
        <w:b/>
        <w:i/>
        <w:iCs/>
      </w:rPr>
      <w:t>Over</w:t>
    </w:r>
  </w:p>
  <w:p>
    <w:pPr>
      <w:pStyle w:val="Footer"/>
      <w:rPr/>
    </w:pPr>
    <w:r>
      <w:rPr/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81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38" w:leader="none"/>
        <w:tab w:val="right" w:pos="104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08:00Z</dcterms:created>
  <dc:creator>St James' Secondary School</dc:creator>
  <dc:description/>
  <dc:language>en-US</dc:language>
  <cp:lastModifiedBy>JJEB</cp:lastModifiedBy>
  <cp:lastPrinted>2019-07-22T18:08:00Z</cp:lastPrinted>
  <dcterms:modified xsi:type="dcterms:W3CDTF">2019-07-22T15:12:00Z</dcterms:modified>
  <cp:revision>10</cp:revision>
  <dc:subject/>
  <dc:title>JINJA JOINT EXAMINATIONS BOARD</dc:title>
</cp:coreProperties>
</file>